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东北大学“大学生创新训练计划”项目管理办法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一章  总  则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条 为促进教育部“国家大学生创新训练计划”项目（以下简称“项目”）的顺利实施并取得预期效果，加强我校项目的组织与管理，特制定本办法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第二条 项目实施的主要目的是探索并建立以问题和课题为核心的教学模式，倡导以本科学生为主体的创新教育改革，调动学生的主动性、积极性和创造性，激发学生的创新思维和创新意识，使其逐渐掌握思考问题、解决问题的方法，不断提高其创新实践的能力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第三条 项目实施遵循“兴趣驱动、自主实践、重在过程”的原则，按照“自主选题、自由申报、择优资助、规范管理”的程序由学校统一组织实施，重点资助思路新颖、目标明确、具有创新性和探索性、研究方案可行、实施条件可靠的项目。 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二章 机构设置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第四条 学校成立由校长担任组长，副校长、副书记担任副组长，由教务处、科技处、人事处、资产处、财务处、学生处、团委、研究生院等部门负责人为成员的东北大学学生创新工作领导小组，负责制定切实可行的配套政策，总体规划、统一部署和协调监督。学生创新工作领导小组下设办公室，办公室设在学生创新中心，负责协调各方面工作，发布信息，组织项目申报、评审和管理等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五条 各学院成立大学生创新训练计划工作小组，组长由院长担任，聘任有关副院长和教师参加。具体职责是：配合学生创新中心工作，负责全面规划本学院创新训练项目及立项申报工作，审查本学院申报项目的可行性，为项目研究提供必要的软硬件条件，并对有关政策提出意见和建议等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第六条 学校成立由相关学科教授组成的专家委员会，制定项目评审标准，组织立项评审、中期检查、结题验收，评价项目实施效果，提出项目实施建议。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三章  指导教师遴选与管理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第七条 聘请责任心强、学术水平高、学风正派、治学严谨且具有高级职称或博士学位的教师担任指导教师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sz w:val="24"/>
        </w:rPr>
        <w:t xml:space="preserve">第八条 </w:t>
      </w:r>
      <w:r>
        <w:rPr>
          <w:rFonts w:ascii="宋体;SimSun" w:hAnsi="宋体;SimSun" w:cs="宋体;SimSun"/>
          <w:kern w:val="0"/>
          <w:sz w:val="24"/>
        </w:rPr>
        <w:t>学生可根据项目需要跨学科聘请指导教师，每个项目只能聘请一位指导教师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第九条 指导教师要认真履行指导职责，审查项目申请表，加强过程指导，开设学术讲座，定期组织学生讨论和交流，审查实验原始数据、科研日志和实验报告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第十条 指导教师的指导工作等同于本科生教学工作，依据项目结题验收情况计算相应工作量及课酬。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四章  项目申报与评审</w:t>
      </w:r>
    </w:p>
    <w:p>
      <w:pPr>
        <w:pStyle w:val="Normal"/>
        <w:widowControl/>
        <w:spacing w:lineRule="exact" w:line="440"/>
        <w:ind w:firstLine="470"/>
        <w:jc w:val="left"/>
        <w:rPr/>
      </w:pPr>
      <w:r>
        <w:rPr>
          <w:rFonts w:ascii="宋体;SimSun" w:hAnsi="宋体;SimSun" w:cs="宋体;SimSun"/>
          <w:kern w:val="0"/>
          <w:sz w:val="24"/>
        </w:rPr>
        <w:t>第十一条 项目申报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立项申请时间。一般于每年的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进行，具体时间以教育部及学校通知为准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二、项目要求选题新颖、内容具有创新性和探索性，项目方案具有可行性。申报项目范围为：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大学生创新基地中形成、教学计划之外的综合性、设计性、创新性研究项目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与大学生学术科技竞赛前期研究相结合的研究项目；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学生自主发明、创作、设计的能够解决社会热点问题的研究项目；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已经结题</w:t>
      </w:r>
      <w:r>
        <w:rPr>
          <w:rFonts w:ascii="宋体;SimSun" w:hAnsi="宋体;SimSun" w:cs="宋体;SimSun"/>
          <w:kern w:val="0"/>
          <w:sz w:val="24"/>
        </w:rPr>
        <w:t>具</w:t>
      </w:r>
      <w:r>
        <w:rPr>
          <w:rFonts w:ascii="宋体;SimSun" w:hAnsi="宋体;SimSun" w:cs="宋体;SimSun"/>
          <w:kern w:val="0"/>
          <w:sz w:val="24"/>
        </w:rPr>
        <w:t>有继续研究价值的项目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教师科研课题中的子项目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</w:t>
      </w:r>
      <w:r>
        <w:rPr>
          <w:rFonts w:ascii="宋体;SimSun" w:hAnsi="宋体;SimSun" w:cs="宋体;SimSun"/>
          <w:sz w:val="24"/>
        </w:rPr>
        <w:t>申报立项条件。原则上以二至三年级全日制本科生为主。项目执行时间一般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年。申请者要品学兼优、学有余力，有较强的独立思考能力和创新意识，对科学研究、科技活动或社会实践有浓厚的兴趣。</w:t>
      </w:r>
      <w:r>
        <w:rPr>
          <w:rFonts w:ascii="宋体;SimSun" w:hAnsi="宋体;SimSun" w:cs="宋体;SimSun"/>
          <w:kern w:val="0"/>
          <w:sz w:val="24"/>
        </w:rPr>
        <w:t>每个项目不超过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人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</w:t>
      </w:r>
      <w:r>
        <w:rPr>
          <w:rFonts w:ascii="宋体;SimSun" w:hAnsi="宋体;SimSun" w:cs="宋体;SimSun"/>
          <w:kern w:val="0"/>
          <w:sz w:val="24"/>
        </w:rPr>
        <w:t>项目团队成员由核心成员和预备成员组成，预备成员由低年级学生担任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十二条 </w:t>
      </w:r>
      <w:r>
        <w:rPr>
          <w:rFonts w:ascii="宋体;SimSun" w:hAnsi="宋体;SimSun" w:cs="宋体;SimSun"/>
          <w:sz w:val="24"/>
        </w:rPr>
        <w:t>立项评审程序</w:t>
      </w:r>
    </w:p>
    <w:p>
      <w:pPr>
        <w:pStyle w:val="Normal"/>
        <w:tabs>
          <w:tab w:val="clear" w:pos="420"/>
          <w:tab w:val="left" w:pos="142" w:leader="none"/>
          <w:tab w:val="left" w:pos="2096" w:leader="none"/>
        </w:tabs>
        <w:snapToGrid w:val="false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一、学生</w:t>
      </w:r>
      <w:r>
        <w:rPr>
          <w:rFonts w:ascii="宋体;SimSun" w:hAnsi="宋体;SimSun" w:cs="宋体;SimSun"/>
          <w:color w:val="000000"/>
          <w:kern w:val="0"/>
          <w:sz w:val="24"/>
        </w:rPr>
        <w:t>申请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申报人（或团队）</w:t>
      </w:r>
      <w:r>
        <w:rPr>
          <w:rFonts w:ascii="宋体;SimSun" w:hAnsi="宋体;SimSun" w:cs="宋体;SimSun"/>
          <w:sz w:val="24"/>
        </w:rPr>
        <w:t>填写《东北大学大学生创新训练计划项目申报书》提交到项目负责人所在学院。每个学生只能申报参加一个项目。</w:t>
      </w:r>
    </w:p>
    <w:p>
      <w:pPr>
        <w:pStyle w:val="Normal"/>
        <w:tabs>
          <w:tab w:val="clear" w:pos="420"/>
          <w:tab w:val="left" w:pos="142" w:leader="none"/>
          <w:tab w:val="left" w:pos="2096" w:leader="none"/>
        </w:tabs>
        <w:snapToGrid w:val="false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二、各申报单位初审。各单位对申报项目进行初审评选后，</w:t>
      </w:r>
      <w:r>
        <w:rPr>
          <w:rFonts w:ascii="宋体;SimSun" w:hAnsi="宋体;SimSun" w:cs="宋体;SimSun"/>
          <w:kern w:val="0"/>
          <w:sz w:val="24"/>
        </w:rPr>
        <w:t>按要求确定参加学校评审的项目名单，</w:t>
      </w:r>
      <w:r>
        <w:rPr>
          <w:rFonts w:ascii="宋体;SimSun" w:hAnsi="宋体;SimSun" w:cs="宋体;SimSun"/>
          <w:sz w:val="24"/>
        </w:rPr>
        <w:t>汇总上报学生创新中心。</w:t>
      </w:r>
    </w:p>
    <w:p>
      <w:pPr>
        <w:pStyle w:val="Normal"/>
        <w:tabs>
          <w:tab w:val="clear" w:pos="420"/>
          <w:tab w:val="left" w:pos="142" w:leader="none"/>
          <w:tab w:val="left" w:pos="2096" w:leader="none"/>
        </w:tabs>
        <w:snapToGrid w:val="false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三、学校评审。学校聘请有关专家组成评审组对上报项目进行</w:t>
      </w:r>
      <w:r>
        <w:rPr>
          <w:rFonts w:ascii="宋体;SimSun" w:hAnsi="宋体;SimSun" w:cs="宋体;SimSun"/>
          <w:kern w:val="0"/>
          <w:sz w:val="24"/>
        </w:rPr>
        <w:t>书面评审和答辩评审，综合书面和答辩的评审分数确定立项项目名单。经公示无异议后，由学校发文公布。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五章  项目管理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第十三条 项目运行实行动态管理，经费分两期下达，具体程序为：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一、项目确定后，下拨启动经费。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二、项目组成员在导师指导下自主设计实验、自主完成实验、自主管理实验计划项目，并认真填写《科研日志》。导师应及时指导和跟踪研究活动，定期对研究活动作出评价，并在《科研日志》上给出书面意见和建议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学校对项目进展进行跟踪管理，实施中期检查。项目组须向学校提交项目中期报告，中期检查以答辩方式进行，主要审查项目实施进展情况、科研日志、经费使用情况。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四、依据中期检查情况确定项目级别，</w:t>
      </w:r>
      <w:r>
        <w:rPr>
          <w:rFonts w:ascii="宋体;SimSun" w:hAnsi="宋体;SimSun" w:cs="宋体;SimSun"/>
          <w:kern w:val="0"/>
          <w:sz w:val="24"/>
        </w:rPr>
        <w:t>项目负责人与学校签订《东北大学大学生创新训练计划项目合同书》，并下拨相应的第二期经费。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五、学校通过各种形式定期组织学生交流，及时总结学生在项目实施过程中取得的成绩和存在的问题，帮助学生解决困难。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在项目实施过程中，涉及研究内容、项目成员变更，提前或推迟结题等事项，项目负责人应提出书面申请，由指导教师认定，经学院审核，报学校审批、备案。项目延期须在项目截止日前一个月向学校提出申请，原则上只能申请一次延期，延期时间最长一年。</w:t>
      </w:r>
    </w:p>
    <w:p>
      <w:pPr>
        <w:pStyle w:val="Normal"/>
        <w:widowControl/>
        <w:spacing w:lineRule="exact" w:line="440"/>
        <w:ind w:firstLine="470"/>
        <w:jc w:val="left"/>
        <w:rPr/>
      </w:pPr>
      <w:r>
        <w:rPr>
          <w:rFonts w:ascii="宋体;SimSun" w:hAnsi="宋体;SimSun" w:cs="宋体;SimSun"/>
          <w:kern w:val="0"/>
          <w:sz w:val="24"/>
        </w:rPr>
        <w:t>第十四条 安全措施与安全教育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一、学校、学院和导师按照“谁主管谁负责”的原则，加强对学生的安全教育，学生进入实验室等科研场所应遵守各项安全制度和操作规范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二、学生应严格遵守各项安全制度。因研究需要离校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小时以上者，应征得指导教师和学院相关部门负责人同意。外出调研时注意人身安全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三、对不遵守安全制度的学生，进行批评教育，违纪严重且不改者终止其项目的执行。</w:t>
      </w:r>
    </w:p>
    <w:p>
      <w:pPr>
        <w:pStyle w:val="Normal"/>
        <w:widowControl/>
        <w:spacing w:lineRule="exact" w:line="440"/>
        <w:ind w:firstLine="470"/>
        <w:jc w:val="left"/>
        <w:rPr/>
      </w:pPr>
      <w:r>
        <w:rPr>
          <w:rFonts w:ascii="宋体;SimSun" w:hAnsi="宋体;SimSun" w:cs="宋体;SimSun"/>
          <w:kern w:val="0"/>
          <w:sz w:val="24"/>
        </w:rPr>
        <w:t>第十五条  经费管理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一、学校设立“大学生创新训练计划项目”专项经费，经费由学生创新中心管理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项目经费专款专用，学生在预算框架下自主使用，教师不得使用学生研究经费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三、经费使用流程，学生按照项目需要花销，经指导教师审核、学生创新中心审批，由学生到计划财经处报销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四、项目经费主要用于购买必要的实验耗材、药品、图书资料，测试加工等，以及相关调研开支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五、项目实施过程中，对发生下列情况之一的学生，学校将撤消资助，终止项目，终止的项目不计算指导教师工作量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独立完成项目的学生，由我校转出，或者修学、停学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项目</w:t>
      </w:r>
      <w:r>
        <w:rPr>
          <w:rFonts w:ascii="宋体;SimSun" w:hAnsi="宋体;SimSun" w:cs="宋体;SimSun"/>
          <w:kern w:val="0"/>
          <w:sz w:val="24"/>
        </w:rPr>
        <w:t>实施过程中弄虚作假，无故延期又无具体改进措施或经费使用不当的项目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六、学校对项目经费实行监督管理，保证使用科学、合理、高效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七、项目结束后进行决算，并接受审计部门监督。</w:t>
      </w:r>
    </w:p>
    <w:p>
      <w:pPr>
        <w:pStyle w:val="Normal"/>
        <w:widowControl/>
        <w:spacing w:lineRule="exact" w:line="440"/>
        <w:ind w:firstLine="468"/>
        <w:rPr/>
      </w:pPr>
      <w:r>
        <w:rPr>
          <w:rFonts w:ascii="宋体;SimSun" w:hAnsi="宋体;SimSun" w:cs="宋体;SimSun"/>
          <w:kern w:val="0"/>
          <w:sz w:val="24"/>
        </w:rPr>
        <w:t>第十六条 结题验收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一、东北大学创新创业学院将于项目立项年的次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对每批项目进行结题验收资格审查，各项目组须至少有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篇作者全部为本项目组成员的论文（论文接收到录用通知），方可参加结题验收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具备结题验收资格的项目组项目负责人填写《东北大学大学生创新训练计划项目结题验收报告》，经指导教师签署意见，提交项目相关研究报告、科研日志和研究成果等材料，提出结题验收申请。经学院检查通过后报学校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二、学校组织专家委员会进行项目结题验收工作，通过书面审查、现场验收和答辩验收三个环节对研究项目进行检查，并依据项目过程实施的情况，进行客观评价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在结题验收过程中项目获得通过的学生，按照教务处的文件规定给与相应的创新学分，由所属学院核定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四、经学校专家委员会评审获得优秀项目的项目核心成员，在课程成绩均合格的情况下，可获得保送硕士研究生资格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五、建立“大学生创新训练计划”项目与毕业实习和毕业论文（设计）有效结合机制。学生科研项目有阶段性成果和创新成果突出经学院和导师同意，按毕业论文（设计）要求进行修改，修改完善后作为本科生的毕业论文（设计）进行答辩。成绩优秀的可以推荐为学校优秀毕业论文（设计）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六、建立项目再评估制度，评价项目实施效果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七、将“大学生创新训练计划”项目总结报告、相关材料报教育部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第十七条 “大学生创新训练计划”项目所取得的成果归学校所有。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六章  表彰与奖励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第十八条 学校设立东北大学“大学生创新训练计划”优秀指导教师奖，评选优秀指导教师，并进行表彰与奖励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第十九条 学校设立东北大学“大学生创新训练计划”优秀学生奖，评选优秀学生，并进行表彰与奖励。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七章  附  则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第二十条 本管理办法自公布之日起执行，同时《东北大学“国家大学生创新性实验计划”项目管理办法》废止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十一条 本管理办法由学生创新中心负责解释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firstLine="60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东北大学学生创新中心</w:t>
      </w:r>
    </w:p>
    <w:p>
      <w:pPr>
        <w:pStyle w:val="Normal"/>
        <w:widowControl/>
        <w:spacing w:lineRule="exact" w:line="440"/>
        <w:ind w:firstLine="6360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二○一四年六月 </w:t>
      </w:r>
    </w:p>
    <w:sectPr>
      <w:footerReference w:type="default" r:id="rId2"/>
      <w:type w:val="nextPage"/>
      <w:pgSz w:w="11906" w:h="16838"/>
      <w:pgMar w:left="1418" w:right="12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论文标题"/>
    <w:basedOn w:val="Normal"/>
    <w:next w:val="Normal"/>
    <w:qFormat/>
    <w:pPr>
      <w:tabs>
        <w:tab w:val="clear" w:pos="420"/>
        <w:tab w:val="left" w:pos="360" w:leader="none"/>
      </w:tabs>
    </w:pPr>
    <w:rPr>
      <w:rFonts w:ascii="宋体;SimSun" w:hAnsi="宋体;SimSun" w:eastAsia="黑体;SimHei" w:cs="宋体;SimSun"/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5:05:00Z</dcterms:created>
  <dc:creator>user</dc:creator>
  <dc:description/>
  <cp:keywords/>
  <dc:language>en-US</dc:language>
  <cp:lastModifiedBy> 王世远</cp:lastModifiedBy>
  <dcterms:modified xsi:type="dcterms:W3CDTF">2015-12-08T10:15:00Z</dcterms:modified>
  <cp:revision>18</cp:revision>
  <dc:subject/>
  <dc:title>东北大学实施“国家大学生创新性实验计划”项目管理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点击率">
    <vt:lpwstr/>
  </property>
</Properties>
</file>